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4286"/>
      </w:tblGrid>
      <w:tr>
        <w:trPr>
          <w:trHeight w:val="93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rea Aquilana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UNI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ian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ete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iscian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gnano Amitern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asci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mpotost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estran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itignan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orcian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apelle Calvisi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tel del Monte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telvecchio Calvisi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llepietr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gnano Alt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ntecchi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ssa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'Aquila – in parte 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oli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ereale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velli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re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fena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indoli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zzoli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ggio Picenze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ta D'Ansidonia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cca di Cambi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cca di Mezz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. Benedetto in Perillis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. Demetrio ne' Vestini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. Eusanio Forconese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. Pio delle Camere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nto Stefano di Sessani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oppito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one degli Abruzzi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rnimparte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lla Santa Lucia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lla Sant'Angelo</w:t>
            </w:r>
          </w:p>
        </w:tc>
      </w:tr>
      <w:tr>
        <w:trPr>
          <w:trHeight w:val="270" w:hRule="atLeast"/>
        </w:trPr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4"/>
        <w:gridCol w:w="3293"/>
      </w:tblGrid>
      <w:tr>
        <w:trPr>
          <w:trHeight w:val="74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rea Marsican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UNI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elli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vezzano -in parte 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lsoran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istr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istrell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padocia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soli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tellafiume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an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chi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vita d'Antin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vitella Rovet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llarmele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o dei Marsi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gliano dei Marsi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sa d'Albe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in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icola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et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scina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cca di Botte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.Benedetto dei Marsi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. Vincenzo Valle Rovet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nte Marie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urcola Marsicana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gliacozzo</w:t>
            </w:r>
          </w:p>
        </w:tc>
      </w:tr>
      <w:tr>
        <w:trPr>
          <w:trHeight w:val="27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sacco</w:t>
            </w:r>
          </w:p>
        </w:tc>
      </w:tr>
      <w:tr>
        <w:trPr>
          <w:trHeight w:val="270" w:hRule="atLeast"/>
        </w:trPr>
        <w:tc>
          <w:tcPr>
            <w:tcW w:w="5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1</w:t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3 – Azione 3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Comuni dell’area GAL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6:00Z</dcterms:created>
  <dc:creator>Direzione Agricoltura</dc:creator>
  <dc:description/>
  <cp:keywords/>
  <dc:language>en-US</dc:language>
  <cp:lastModifiedBy>utente</cp:lastModifiedBy>
  <cp:lastPrinted>2013-02-13T19:13:00Z</cp:lastPrinted>
  <dcterms:modified xsi:type="dcterms:W3CDTF">2013-02-13T18:13:00Z</dcterms:modified>
  <cp:revision>7</cp:revision>
  <dc:subject/>
  <dc:title>ELENCO PRODOTTI MINORI, DI NICCHIA E/O TIPICI, ANCHE FUORI ALLEGATO I,</dc:title>
</cp:coreProperties>
</file>